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EVALUACIÓN DE PROGRAMAS</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Municipio Huejuquilla el Alto</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SEGUNDO AVANCE DE GESTION FINANCIERA - AL 31 DE DICIEMBR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s-MX"/>
              </w:rPr>
            </w:pPr>
            <w:bookmarkStart w:id="2" w:name="cuerpo"/>
            <w:bookmarkEnd w:id="2"/>
            <w:r>
              <w:rPr>
                <w:rFonts w:cs="Calibri"/>
                <w:lang w:eastAsia="es-MX"/>
              </w:rPr>
              <w:t>Derivado de los programas que ejecutamos dentro del ejercicio fiscal de 2016, y apegándonos al presupuesto de egresos del mismo ejercicio vemos  que, dentro del cumplimiento de las metas hay dos variables “lo Programado” y “lo realizado”. Dentro de lo programado es lo que realmente presupuestamos y lo realizado es lo que efectivamente se ejecutó o bien se gastó en pesos en base a las partidas extraordinarias que nos llegaron de programas tanto federales como estatales, para cumplir con los programas realizados durante este ejercicio, es por ello que vemos esas diferencias dentro del avance de procesos basándonos en el 100% del  “Valor de la meta” vs “Cumplimiento de la meta”.</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Tesoreria</cp:lastModifiedBy>
  <dcterms:modified xsi:type="dcterms:W3CDTF">2017-04-27T16:47:00Z</dcterms:modified>
  <cp:revision>3</cp:revision>
  <dc:subject/>
  <dc:title/>
</cp:coreProperties>
</file>